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Server Setup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>
          <w:i/>
        </w:rPr>
        <w:t>Einige Worte zum Server – Setup… der schlüssle des  Erfolges</w:t>
      </w:r>
      <w:r>
        <w:rPr/>
        <w:t>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9450" cy="4189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18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P Benachrichtigung per Email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Mache dir eine anonyme Email Adresse, z.B. bei GMX, ihr sollte keine Adresse nehmen, die ihr noch braucht, die Daten werden zwar verschlüsselt, doch ich möchte für nix garantieren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s werden folgende Parameter benötigt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 Mail Adresse</w:t>
      </w:r>
    </w:p>
    <w:p>
      <w:pPr>
        <w:pStyle w:val="Normal"/>
        <w:jc w:val="center"/>
        <w:rPr/>
      </w:pPr>
      <w:r>
        <w:rPr/>
        <w:t>(an diese Adresse werden die IP’ s geschickt, z.B. „</w:t>
      </w:r>
      <w:r>
        <w:rPr>
          <w:color w:val="800000"/>
        </w:rPr>
        <w:t>Norton@gmx.de</w:t>
      </w:r>
      <w:r>
        <w:rPr/>
        <w:t>“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 SMTP Server</w:t>
      </w:r>
    </w:p>
    <w:p>
      <w:pPr>
        <w:pStyle w:val="Normal"/>
        <w:jc w:val="center"/>
        <w:rPr/>
      </w:pPr>
      <w:r>
        <w:rPr/>
        <w:t>(hier gibt’s du den Mail/SMTP Server deines Email Providers an. z.B. „</w:t>
      </w:r>
      <w:r>
        <w:rPr>
          <w:color w:val="800000"/>
        </w:rPr>
        <w:t>mail.gmx.de</w:t>
      </w:r>
      <w:r>
        <w:rPr/>
        <w:t>“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 Passwort</w:t>
      </w:r>
    </w:p>
    <w:p>
      <w:pPr>
        <w:pStyle w:val="Normal"/>
        <w:jc w:val="center"/>
        <w:rPr/>
      </w:pPr>
      <w:r>
        <w:rPr/>
        <w:t>(das dazugehörige Passwort, in unseren Fall ist es „</w:t>
      </w:r>
      <w:r>
        <w:rPr>
          <w:color w:val="800000"/>
        </w:rPr>
        <w:t>security</w:t>
      </w:r>
      <w:r>
        <w:rPr/>
        <w:t>“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 User ID/Email</w:t>
      </w:r>
    </w:p>
    <w:p>
      <w:pPr>
        <w:pStyle w:val="Normal"/>
        <w:jc w:val="center"/>
        <w:rPr/>
      </w:pPr>
      <w:r>
        <w:rPr/>
        <w:t>(Deine User ID, wenn du den Account bei GMX einrichtest, kannst du hier noch mal deine Mailadresse eintragen, also in unseren Fall „</w:t>
      </w:r>
      <w:r>
        <w:rPr>
          <w:color w:val="800000"/>
        </w:rPr>
        <w:t>Norton@gmx.de</w:t>
      </w:r>
      <w:r>
        <w:rPr/>
        <w:t>“)</w:t>
      </w:r>
    </w:p>
    <w:p>
      <w:pPr>
        <w:pStyle w:val="Normal"/>
        <w:jc w:val="center"/>
        <w:rPr/>
      </w:pPr>
      <w:r>
        <w:rPr/>
        <w:t>Haben wir alle angaben gemacht, drücken wir „Testen“!! Ist dieser Test erfolgreich,  dann habt ihr alles richtig eingegebe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P Benachrichtigung per ICQ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Hier reicht es, wenn du DEINE eigene  ICQ – Nummer eingibst, darauf hin, bekommst du eine Pager Nachricht, sobald das Opfer online geh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o, für den Rest starten wir jetzt den Turbo *g*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Sonstig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- Firewalls deaktivieren</w:t>
      </w:r>
    </w:p>
    <w:p>
      <w:pPr>
        <w:pStyle w:val="Normal"/>
        <w:jc w:val="center"/>
        <w:rPr/>
      </w:pPr>
      <w:r>
        <w:rPr/>
        <w:t xml:space="preserve">(Es wird versucht, mögliche Schutzsoftware und  </w:t>
      </w:r>
      <w:r>
        <w:rPr>
          <w:rFonts w:cs="Arial" w:ascii="Arial" w:hAnsi="Arial"/>
          <w:sz w:val="20"/>
          <w:szCs w:val="20"/>
        </w:rPr>
        <w:t>Firewalls  einfach abzuschalten</w:t>
      </w:r>
      <w:r>
        <w:rPr/>
        <w:t xml:space="preserve"> *g* ja diese Funktion ist neu in Freddy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- Keyspy aktive </w:t>
      </w:r>
    </w:p>
    <w:p>
      <w:pPr>
        <w:pStyle w:val="Normal"/>
        <w:jc w:val="center"/>
        <w:rPr/>
      </w:pPr>
      <w:r>
        <w:rPr/>
        <w:t>(nennt es wie ihr wollt, Keylogger, Keyspy oder Globaler Hook, es zeichnet alle Tastatur eingaben auf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Server Passwor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Damit schütz ihr den Server mit einen Passwort, bei der Kontaktierung wird dieses verlangt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me der Server EX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Wenn ihr naher den Button ‚Erstelle „Server“’ drückt, braucht ja die erstellte Datei einen Namen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rver Name im WIN Syste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Der Server startet unter diesen Namen im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rver Port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Über diesem Port wird die IP Kontaktier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Nun können wir den Server erstellen!!!!! :-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 xml:space="preserve">Wenn ihr den Button EXE-JOINER drückt, könnt ihr den Server mit einen Köderprogramm </w:t>
      </w:r>
    </w:p>
    <w:p>
      <w:pPr>
        <w:pStyle w:val="Normal"/>
        <w:jc w:val="center"/>
        <w:rPr/>
      </w:pPr>
      <w:r>
        <w:rPr/>
        <w:t>Zusammenführe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as war es von meiner Seite, viel Spaß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it freundlichen Grüßen Norinc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5T16:06:00Z</dcterms:created>
  <dc:creator>Norinco_ADMIN</dc:creator>
  <dc:description/>
  <dc:language>en-US</dc:language>
  <cp:lastModifiedBy>Norinco_ADMIN</cp:lastModifiedBy>
  <dcterms:modified xsi:type="dcterms:W3CDTF">2001-10-15T17:11:00Z</dcterms:modified>
  <cp:revision>2</cp:revision>
  <dc:subject/>
  <dc:title>Server Setup</dc:title>
</cp:coreProperties>
</file>