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HelioS-Trojan Coded by Helio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d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laimer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ioS-Trojan is made for educational purposes only. HelioS-Trojan is provided as is without any express or implied warranty in no event will the author be held liable or responsible for any illegal action[s] or damage[s] arising from the use of it.</w:t>
      </w:r>
    </w:p>
    <w:p>
      <w:pPr>
        <w:pStyle w:val="Normal"/>
        <w:rPr/>
      </w:pPr>
      <w:r>
        <w:rPr>
          <w:lang w:val="en-GB"/>
        </w:rPr>
        <w:t>Use HelioS-Trojan at your own risk. If you do anything illegal with this program you are the only one responsible for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How to us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EditServer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rver Exe: </w:t>
        <w:tab/>
        <w:t>This is the filename after the victim runs the ‘server’</w:t>
      </w:r>
    </w:p>
    <w:p>
      <w:pPr>
        <w:pStyle w:val="Normal"/>
        <w:rPr>
          <w:lang w:val="en-GB"/>
        </w:rPr>
      </w:pPr>
      <w:r>
        <w:rPr>
          <w:lang w:val="en-GB"/>
        </w:rPr>
        <w:t>Server Nick:</w:t>
        <w:tab/>
        <w:t>This is the name of the Trojan so you can distinguish you Trojan victim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This is also the nickname of the Trojan if you use it with IRC notifier</w:t>
      </w:r>
    </w:p>
    <w:p>
      <w:pPr>
        <w:pStyle w:val="Normal"/>
        <w:rPr>
          <w:lang w:val="en-GB"/>
        </w:rPr>
      </w:pPr>
      <w:r>
        <w:rPr>
          <w:lang w:val="en-GB"/>
        </w:rPr>
        <w:t>PC Name:</w:t>
        <w:tab/>
        <w:t>This will use the victim’s PC name instead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Server Port:</w:t>
        <w:tab/>
        <w:t>This is the port you need to connect to when you want to connect to your victim over the internet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Server Pass:</w:t>
        <w:tab/>
        <w:t>This will password protect the server so others can’t use your victims</w:t>
      </w:r>
    </w:p>
    <w:p>
      <w:pPr>
        <w:pStyle w:val="Normal"/>
        <w:ind w:left="1410" w:hanging="1410"/>
        <w:rPr/>
      </w:pPr>
      <w:r>
        <w:rPr>
          <w:lang w:val="en-GB"/>
        </w:rPr>
        <w:tab/>
      </w:r>
      <w:r>
        <w:rPr>
          <w:i/>
          <w:lang w:val="en-GB"/>
        </w:rPr>
        <w:t>0 = no password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Install in:</w:t>
        <w:tab/>
        <w:t>You have 3 options to where the server file will be install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ystem director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ndows director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emporally direc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install:</w:t>
        <w:tab/>
        <w:t>You have 3 options what the Trojan will do the first time it is install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un Server will run the Trojan right after instal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 nothing will only install the Trojan and will become active on next reboo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boot this will reboot the victims machine after the Trojan is installed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IRC Notifier:</w:t>
        <w:tab/>
        <w:t>When you victim comes online the Trojan will automatically connect to the IRC Server and come to the given IRC Channel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ab/>
        <w:t>How to control the Trojan over IRC will be explained later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ICQ Notifier:</w:t>
        <w:tab/>
        <w:t>Enter you ICQ number and the Trojan will send a pager message when your victim comes onlin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E-Mail Not.</w:t>
        <w:tab/>
        <w:t>Enter your E-Mail and the Trojan will send you a e-mail message when your victim comes onlin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i/>
          <w:lang w:val="en-GB"/>
        </w:rPr>
        <w:t>Note:</w:t>
        <w:tab/>
        <w:t>More than one notifier option can be used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Fake Error:</w:t>
        <w:tab/>
        <w:t>Use this option to give a fake error message when the Trojan is ran for the first time so your victim won’t become suspicious when the program you send doesn’t do anything visibl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Update Site:</w:t>
        <w:tab/>
        <w:t>Enter the full URL of the ‘Update.inf’ file included in the zip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If this option is used the Trojan will check for new updates every time the victim reboot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How to set up ‘Update.inf’ will be explained later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File date:</w:t>
        <w:tab/>
        <w:t>This will set the Trojan’s date to the one given after it is installed so it won’t draw suspicio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Delete install:</w:t>
        <w:tab/>
        <w:t>Use this option to delete the original install file after it is ra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Kill AV/FW:</w:t>
        <w:tab/>
        <w:t>Use this option if you want the Trojan to try killing your victims AV and/or FW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>Killing = ending the process of the running applicatio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Scramble:</w:t>
        <w:tab/>
        <w:t>This option will change constant strings in the Trojan file so it becomes harder to spot by an Anti Viru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Just enter some Value between 1 and 99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Compress:</w:t>
        <w:tab/>
        <w:t>This will compress the Trojan to minimize file siz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Remove UPX entry will remove the some changes UPX compressor made so they can’t see it is compressed by UPX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File Info:</w:t>
        <w:tab/>
        <w:t>With this you will be able to change the description of the application to anything you want so it becomes less suspicious when you send somebody the Trojan fil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71487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Change Icon:</w:t>
        <w:tab/>
        <w:t>With this option you can change the icon used by the application</w:t>
      </w:r>
    </w:p>
    <w:p>
      <w:pPr>
        <w:pStyle w:val="Normal"/>
        <w:ind w:left="1410" w:hanging="1410"/>
        <w:rPr/>
      </w:pPr>
      <w:r>
        <w:rPr>
          <w:lang w:val="en-GB"/>
        </w:rPr>
        <w:tab/>
        <w:t>Note that the file ‘HS-Icon.dll’ must be in the same directory as your ‘EditServer-v3.0.exe’ for this to work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b/>
          <w:u w:val="single"/>
          <w:lang w:val="en-GB"/>
        </w:rPr>
        <w:t>Client: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/>
      </w:pPr>
      <w:r>
        <w:rPr>
          <w:lang w:val="en-GB"/>
        </w:rPr>
        <w:drawing>
          <wp:inline distT="0" distB="0" distL="0" distR="0">
            <wp:extent cx="2105025" cy="424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1981200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Connect:</w:t>
        <w:tab/>
        <w:t>Enter IP and Port of the victim you want to connect to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160020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Listen:</w:t>
        <w:tab/>
        <w:t>Enter the Port to where the client will wait for an incoming connection of the Troja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Use this in combination with IRC notifier to bypass router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105275" cy="265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Victim list:</w:t>
        <w:tab/>
        <w:t>All your previous victims will be stored in this list so you can access them when you want to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2352675" cy="332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Edit Settings:</w:t>
        <w:tab/>
        <w:t>With this you can change the Trojan’s settings when it is already installed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1362075" cy="90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Options:</w:t>
        <w:tab/>
        <w:t>You have 2 optio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install Server will totally remove the Trojan from you victim’s P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Quit Server will only shut the Trojan down</w:t>
      </w:r>
    </w:p>
    <w:p>
      <w:pPr>
        <w:pStyle w:val="Normal"/>
        <w:ind w:left="1770" w:hanging="0"/>
        <w:rPr>
          <w:lang w:val="en-GB"/>
        </w:rPr>
      </w:pPr>
      <w:r>
        <w:rPr>
          <w:lang w:val="en-GB"/>
        </w:rPr>
        <w:t>It will become active again when your victim reboo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514850" cy="2085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RC Cmd:</w:t>
        <w:tab/>
        <w:t>With this you can control the IRC notifier from within the cli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990975" cy="409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BAT:</w:t>
        <w:tab/>
        <w:t>If you know how to BAT script you can use this option to run your home made BAT script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DOS Cmd:</w:t>
        <w:tab/>
        <w:t>This will perform the command as if you would type it in Command.com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4192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File Explorer:</w:t>
        <w:tab/>
        <w:t>This is like a remote explorer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use this to search for file on you victims computer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download, delete, rename , register ocx/dll’s, set picture as background, open files, play sound files, …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Multiple files can be selected to perform the same command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Upload File:</w:t>
        <w:tab/>
        <w:t>You can send a file from you PC to your victim’s PC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Web Downl:</w:t>
        <w:tab/>
        <w:t>With this you can let your victim download a file from the internet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3947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Reg Edit:</w:t>
        <w:tab/>
        <w:t>This is like a remote Registry Editor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change/add/delete registry value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124325" cy="3409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Kernel Cmd:</w:t>
        <w:tab/>
        <w:t>Some undocumented command are listed here for you to us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54370" cy="3368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App Redirect:</w:t>
        <w:tab/>
        <w:t>With this you can run a command on your victims PC and get the result of it back to the client</w:t>
      </w:r>
    </w:p>
    <w:p>
      <w:pPr>
        <w:pStyle w:val="Normal"/>
        <w:ind w:left="1410" w:hanging="1410"/>
        <w:rPr/>
      </w:pPr>
      <w:r>
        <w:rPr>
          <w:lang w:val="en-GB"/>
        </w:rPr>
        <w:tab/>
      </w:r>
      <w:r>
        <w:rPr>
          <w:i/>
          <w:lang w:val="en-GB"/>
        </w:rPr>
        <w:t>Note: don’t use stuff like dir, cd.., etc. only applications can be used like netstat or ipconfig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572000" cy="2686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Plugins:</w:t>
        <w:tab/>
        <w:t>This is the plugin manager of the Troja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run uploaded plugins like ‘Evil-Plugin’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55640" cy="3350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Enum Winds:</w:t>
        <w:tab/>
        <w:t>With this you can change window texts and/or even press buttons on the victim’s PC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also close, hide, … windows of active application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3962400" cy="393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Active Tsks:</w:t>
        <w:tab/>
        <w:t>This will list all active applications or the victim’s PC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shut down programs running on the victim’s PC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3800475" cy="3190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Steal Pass:</w:t>
        <w:tab/>
        <w:t>This will try to get the cached passwords from your victims PC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>Note: this will only work on Windows 9x and Windows ME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2952750" cy="140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MSN Info:</w:t>
        <w:tab/>
        <w:t>This will try to get your victim’s MSN info like password and user</w:t>
      </w:r>
    </w:p>
    <w:p>
      <w:pPr>
        <w:pStyle w:val="Normal"/>
        <w:ind w:left="1410" w:hanging="1410"/>
        <w:rPr/>
      </w:pPr>
      <w:r>
        <w:rPr>
          <w:lang w:val="en-GB"/>
        </w:rPr>
        <w:tab/>
      </w:r>
      <w:r>
        <w:rPr>
          <w:i/>
          <w:lang w:val="en-GB"/>
        </w:rPr>
        <w:t>Note: this only works on Windows 9x and Windows ME (for now)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3237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KeyLogger:</w:t>
        <w:tab/>
        <w:t>This will send every keystroke your victim makes to you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705475" cy="4695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Get Screen:</w:t>
        <w:tab/>
        <w:t>This will take a screenshot of your Victim’s PC and send it back to the client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use both BMP and JPG (needs the plugin) format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Note: BMP files are a lot bigger than JPG file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5391150" cy="3781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Messages:</w:t>
        <w:tab/>
        <w:t>With this you can send fake messages to your victim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If an input box is send, the victim’s reply will be send back to the client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can also let the Trojan print out what you write in the textbox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3895725" cy="2914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Chat:</w:t>
        <w:tab/>
        <w:t>This will allow you to chat with your victim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The victim’s chat window will be shown as soon as you type your first messag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When you close your chat window the victim’s chat window will be close automatically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362450" cy="408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619625" cy="400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Misc:</w:t>
        <w:tab/>
        <w:t>Some fun stuff for you to play with</w:t>
      </w:r>
    </w:p>
    <w:p>
      <w:pPr>
        <w:pStyle w:val="Normal"/>
        <w:ind w:left="1410" w:hanging="1410"/>
        <w:rPr/>
      </w:pPr>
      <w:r>
        <w:rPr>
          <w:lang w:val="en-GB"/>
        </w:rPr>
        <w:tab/>
      </w:r>
      <w:r>
        <w:rPr>
          <w:i/>
          <w:lang w:val="en-GB"/>
        </w:rPr>
        <w:t>Note: the mouse and keyboard can’t be enabled again when you disabled it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  <w:tab/>
        <w:t>Victim will need to reboot for the mouse and/or keyboard to become active again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2876550" cy="2647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Power:</w:t>
        <w:tab/>
        <w:t>This will enable you to shut down, reboot, … your victims PC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You will also be able to open his CD-Rom Drives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3362325" cy="4400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Winamp:</w:t>
        <w:tab/>
        <w:t>This will enable you to control his winamp from your client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>Note: only winamp 2.xx is supported (not winamp 3)</w:t>
      </w:r>
    </w:p>
    <w:p>
      <w:pPr>
        <w:pStyle w:val="Normal"/>
        <w:ind w:left="1410" w:hanging="141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4533900" cy="304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Queue:</w:t>
        <w:tab/>
        <w:t>This list will contain all files you want to download right after the current download is don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drawing>
          <wp:inline distT="0" distB="0" distL="0" distR="0">
            <wp:extent cx="2305050" cy="2266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>Admins:</w:t>
        <w:tab/>
        <w:t>This will show you all current admins (clients) connected to the Trojan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  <w:tab/>
        <w:t>Multiple admins is possible</w:t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RC Control:</w:t>
      </w:r>
    </w:p>
    <w:p>
      <w:pPr>
        <w:pStyle w:val="Normal"/>
        <w:ind w:left="1410" w:hanging="141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1410" w:hanging="141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0" w:hanging="702"/>
        <w:rPr>
          <w:i/>
          <w:i/>
          <w:lang w:val="en-GB"/>
        </w:rPr>
      </w:pPr>
      <w:r>
        <w:rPr>
          <w:i/>
          <w:lang w:val="en-GB"/>
        </w:rPr>
        <w:t>Note: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All commands can be send in channel and/or private message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Commands are not case sensitive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All commands will become available to you after you use the command</w:t>
      </w:r>
    </w:p>
    <w:p>
      <w:pPr>
        <w:pStyle w:val="Normal"/>
        <w:ind w:left="1770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!LOGIN;&lt;password her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DCC send a file to the Trojan with your IRC client</w:t>
      </w:r>
    </w:p>
    <w:p>
      <w:pPr>
        <w:pStyle w:val="Normal"/>
        <w:rPr>
          <w:lang w:val="en-GB"/>
        </w:rPr>
      </w:pPr>
      <w:r>
        <w:rPr>
          <w:lang w:val="en-GB"/>
        </w:rPr>
        <w:t>The file will be automatically ran/opened after the transfer is compl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DCC chat with the Trojan to use it like an IRC file ser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CC Chat Command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R</w:t>
        <w:tab/>
        <w:tab/>
        <w:tab/>
        <w:tab/>
        <w:tab/>
        <w:t>This will list all files and directories with the current path</w:t>
      </w:r>
    </w:p>
    <w:p>
      <w:pPr>
        <w:pStyle w:val="Normal"/>
        <w:rPr>
          <w:lang w:val="en-GB"/>
        </w:rPr>
      </w:pPr>
      <w:r>
        <w:rPr>
          <w:lang w:val="en-GB"/>
        </w:rPr>
        <w:t>CD &lt;directory&gt;</w:t>
        <w:tab/>
        <w:tab/>
        <w:tab/>
        <w:t>Go to this directory</w:t>
      </w:r>
    </w:p>
    <w:p>
      <w:pPr>
        <w:pStyle w:val="Normal"/>
        <w:rPr>
          <w:lang w:val="en-GB"/>
        </w:rPr>
      </w:pPr>
      <w:r>
        <w:rPr>
          <w:lang w:val="en-GB"/>
        </w:rPr>
        <w:t>CD..</w:t>
        <w:tab/>
        <w:tab/>
        <w:tab/>
        <w:tab/>
        <w:tab/>
        <w:t>This will go one directory back</w:t>
      </w:r>
    </w:p>
    <w:p>
      <w:pPr>
        <w:pStyle w:val="Normal"/>
        <w:rPr>
          <w:lang w:val="en-GB"/>
        </w:rPr>
      </w:pPr>
      <w:r>
        <w:rPr>
          <w:lang w:val="en-GB"/>
        </w:rPr>
        <w:t>DEL &lt;file&gt;</w:t>
        <w:tab/>
        <w:tab/>
        <w:tab/>
        <w:tab/>
        <w:t>This will delete the given file</w:t>
      </w:r>
    </w:p>
    <w:p>
      <w:pPr>
        <w:pStyle w:val="Normal"/>
        <w:rPr>
          <w:lang w:val="en-GB"/>
        </w:rPr>
      </w:pPr>
      <w:r>
        <w:rPr>
          <w:lang w:val="en-GB"/>
        </w:rPr>
        <w:t>RUN</w:t>
        <w:tab/>
        <w:tab/>
        <w:tab/>
        <w:tab/>
        <w:tab/>
        <w:t>This will run/open the given file</w:t>
      </w:r>
    </w:p>
    <w:p>
      <w:pPr>
        <w:pStyle w:val="Normal"/>
        <w:rPr>
          <w:lang w:val="en-GB"/>
        </w:rPr>
      </w:pPr>
      <w:r>
        <w:rPr>
          <w:lang w:val="en-GB"/>
        </w:rPr>
        <w:t>GET &lt;file&gt;</w:t>
        <w:tab/>
        <w:tab/>
        <w:tab/>
        <w:tab/>
        <w:t>The Trojan will try to DCC send you the file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TASKS</w:t>
        <w:tab/>
        <w:t>This will give you a list of all applications running on the victim’s PC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KILLAPP;&lt;exename or number&gt;</w:t>
        <w:tab/>
        <w:t>This will end the given appl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hannel / Private Message Command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LOGIN;&lt;password here&gt;</w:t>
        <w:tab/>
        <w:tab/>
        <w:t>all other commands will become available to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!LOGOUT</w:t>
        <w:tab/>
        <w:tab/>
        <w:tab/>
        <w:tab/>
        <w:t>this will stop you being in control of the IRC comm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GETMASTERS</w:t>
        <w:tab/>
        <w:tab/>
        <w:tab/>
        <w:t>this will send you all current IRC mas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GETIP</w:t>
        <w:tab/>
        <w:t>this will give you the current IP of the victim for you to connect to with the client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4245" w:hanging="4245"/>
        <w:rPr>
          <w:lang w:val="en-GB"/>
        </w:rPr>
      </w:pPr>
      <w:r>
        <w:rPr>
          <w:lang w:val="en-GB"/>
        </w:rPr>
        <w:t>!GETREG;&lt;root&gt;;&lt;path&gt;;&lt;keyname&gt;</w:t>
        <w:tab/>
        <w:t>this will give you the registry value of a given registry key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GETVERSION</w:t>
        <w:tab/>
        <w:t>this will give you the current Trojan versio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UPDATE;&lt;url here&gt;</w:t>
        <w:tab/>
        <w:t>this will update the Trojan with a file give in the url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DOWNLOADRUN;&lt;url&gt;</w:t>
        <w:tab/>
        <w:t>this will run a file from the internet after the Trojan downloads it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RAW</w:t>
        <w:tab/>
        <w:t>this will perform a raw IRC command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SETNICK;&lt;new nick&gt;</w:t>
        <w:tab/>
        <w:t>this will set a new nickname for the Troja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SETCHANNEL;&lt;new channel&gt;</w:t>
        <w:tab/>
        <w:t>this will set a new IRC channel for the Trojan to joi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 xml:space="preserve">!SETSERVER;&lt;new server&gt; </w:t>
        <w:tab/>
        <w:t>this will set a new IRC server for the Trojan to connect to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SETUPDATE;&lt;new update url&gt;</w:t>
        <w:tab/>
        <w:t>this will set a new update location of the update.inf file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/>
      </w:pPr>
      <w:r>
        <w:rPr>
          <w:lang w:val="en-GB"/>
        </w:rPr>
        <w:t>!MULTIMASTERS;&lt;1 or 0&gt;</w:t>
        <w:tab/>
        <w:t>this will allow / disallow multiple IRC masters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SETPASS</w:t>
        <w:tab/>
        <w:t>this will set a new Trojan password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KILLAPP;&lt;exe name&gt;</w:t>
        <w:tab/>
        <w:t>this will end a application on the victim’s PC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KILLAVP</w:t>
        <w:tab/>
        <w:t>this will kill AV/FW’s on your victim’s PC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CONNECT;&lt;ip&gt;;&lt;port&gt;</w:t>
        <w:tab/>
        <w:t>this will let the Trojan connect to your client instead of the client connecting to the Troja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ab/>
        <w:t>this is used for bypassing routers/lans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ab/>
        <w:t>use this in combination with the listen option in the client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QUIT</w:t>
        <w:tab/>
        <w:t>this will shut down the server until next reboot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UNINSTALL</w:t>
        <w:tab/>
        <w:t>this will completely remove the Trojan from you victim’s PC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GETPASS</w:t>
        <w:tab/>
        <w:t>this will give you the current password of the Troja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  <w:t>!RECONNECT</w:t>
        <w:tab/>
        <w:t>this will let the Trojan reconnect to the IRC server again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ind w:left="3540" w:hanging="3540"/>
        <w:rPr/>
      </w:pPr>
      <w:r>
        <w:rPr>
          <w:lang w:val="en-GB"/>
        </w:rPr>
        <w:t>!CTCP;&lt;who&gt;;&lt;message&gt;;&lt;amount&gt;</w:t>
        <w:tab/>
        <w:t>this will send a given ctcp message to a user</w:t>
      </w:r>
    </w:p>
    <w:p>
      <w:pPr>
        <w:pStyle w:val="Normal"/>
        <w:ind w:left="3540" w:hanging="354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FLOOD;&lt;who&gt;;&lt;message&gt;;&lt;amount&gt;</w:t>
        <w:tab/>
        <w:t>this will flood a user with a given mess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!BOMB;&lt;email&gt;;&lt;message&gt;;&lt;amount&gt;</w:t>
        <w:tab/>
        <w:t>this will e-mail bomb an given e-ma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How to set up ‘update.inf’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Version]</w:t>
        <w:tab/>
        <w:tab/>
        <w:t>Leave this as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er=3.0</w:t>
        <w:tab/>
        <w:tab/>
        <w:t>This holds the latest version of the Troj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ite=</w:t>
        <w:tab/>
        <w:tab/>
        <w:tab/>
        <w:t>when the Trojan detects a new version it will get from this ur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he url must point to an .exe file on the interen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he Trojan will download the file and run it so it will upd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=</w:t>
        <w:tab/>
        <w:tab/>
        <w:t>This holds the new name of the Troj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RCServer=</w:t>
        <w:tab/>
        <w:tab/>
        <w:t>This holds the new IRC ser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RCChannel=</w:t>
        <w:tab/>
        <w:tab/>
        <w:t>This holds the new IRC chann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CQ=</w:t>
        <w:tab/>
        <w:tab/>
        <w:tab/>
        <w:t>This holds your new ICQ nu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il=</w:t>
        <w:tab/>
        <w:tab/>
        <w:tab/>
        <w:t>This holds your new E-mail addr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s=</w:t>
        <w:tab/>
        <w:tab/>
        <w:tab/>
        <w:t>This holds the new Trojan passwo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llAV=0</w:t>
        <w:tab/>
        <w:tab/>
        <w:t>This will set the option to kill AV/FW’s 1=yes , 0=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UpdateSite=</w:t>
        <w:tab/>
        <w:tab/>
        <w:t>This holds the new update url that links the ‘update.inf’ fi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2:47:00Z</dcterms:created>
  <dc:creator>HelioS</dc:creator>
  <dc:description/>
  <dc:language>en-US</dc:language>
  <cp:lastModifiedBy>HelioS</cp:lastModifiedBy>
  <dcterms:modified xsi:type="dcterms:W3CDTF">2003-01-14T21:52:00Z</dcterms:modified>
  <cp:revision>8</cp:revision>
  <dc:subject/>
  <dc:title>HelioS-Trojan Readme</dc:title>
</cp:coreProperties>
</file>