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pdated v.1.2 bet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anged the Update Link from http://www.angelfire.com/ga/Maverick to http://drive.to/Maveri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anged the Maverick's Crew Logo from "GT" to "MC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anged the Splash Screen Load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anged the Warning on Splash Scr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xed "MC" logo from expanding on the about scr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ed Connect Feat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ed Ip Address Bo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ed Port Bo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ed Ip Scanner Op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ed Ip Address Boo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ed New Menu Ite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leted Unneccesary Menu Ite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anged Splash Screen - Title of Progr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anged all Command Bar Title's to Maverick's Matrix v.1.2 bet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